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color w:val="FF0000"/>
          <w:sz w:val="27"/>
          <w:szCs w:val="27"/>
        </w:rPr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 xml:space="preserve">60 Ways to Say ‘Well Done’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at’s super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pot on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 like i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uper stuff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ally grea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 good try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rillian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lever (boy/girl)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’m impressed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 brainwav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do work well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ery imaginativ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ice try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at’s good work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uperb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ll remembered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ood logic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cellent work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ood thinking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re a star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are doing well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reat try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ick thinking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ll don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ll figured ou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 like tha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ngratulations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are doing grea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ve done really well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eep on trying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show real promis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have great ideas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ve mastered i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ll thought ou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ve fitted a lot in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imaginative you ar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ood problem solving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a perfect exampl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ll worked through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’m very proud of you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’m proud of your work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are really tuned into work today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t’s a pleasure to see you work like that.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e more attempt and you’ll be there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re work is improving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are a pleasure to teach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eautiful job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at’s good thinking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very good try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learn quickly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ve got the hang of i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ve done better than ever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at’s a fine attemp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’re a problem solver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 couldn’t have done better myself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soon mastered tha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really stuck with it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don’t give up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You’ve got that down to a fine art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3:55:00Z</dcterms:created>
  <dc:creator>admin</dc:creator>
  <dc:description/>
  <cp:keywords/>
  <dc:language>en-US</dc:language>
  <cp:lastModifiedBy>admin</cp:lastModifiedBy>
  <dcterms:modified xsi:type="dcterms:W3CDTF">2007-07-12T03:58:00Z</dcterms:modified>
  <cp:revision>1</cp:revision>
  <dc:subject/>
  <dc:title>60 Ways to Say ‘Well Done’ </dc:title>
</cp:coreProperties>
</file>